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DA PRODURRE IN TRIPLICE COPIA DI CUI UNA IN B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</w:tblGrid>
      <w:tr>
        <w:trPr>
          <w:trHeight w:val="159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70805</wp:posOffset>
                      </wp:positionH>
                      <wp:positionV relativeFrom="paragraph">
                        <wp:posOffset>-239395</wp:posOffset>
                      </wp:positionV>
                      <wp:extent cx="923290" cy="1151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0.7pt;mso-wrap-distance-left:9.05pt;mso-wrap-distance-right:9.05pt;mso-wrap-distance-top:0pt;mso-wrap-distance-bottom:0pt;margin-top:-18.85pt;mso-position-vertical-relative:text;margin-left:40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DI ACCERTAMENTO DI COMPATIBILITA’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 art. 167 comma 5 e art. 181 comma 1-quater del D.Lgs n. 42/20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fisica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giuridica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  <w:gridCol w:w="36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CCERTAMENTO DI COMPATIBILITA’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eseguito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left="567"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3015765842"/>
            <w:bookmarkStart w:id="1" w:name="__Fieldmark__30_301576584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3015765842"/>
            <w:bookmarkStart w:id="3" w:name="__Fieldmark__31_30157658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3015765842"/>
            <w:bookmarkStart w:id="5" w:name="__Fieldmark__32_30157658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3015765842"/>
            <w:bookmarkStart w:id="7" w:name="__Fieldmark__33_30157658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3015765842"/>
            <w:bookmarkStart w:id="9" w:name="__Fieldmark__34_30157658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6_3015765842"/>
            <w:bookmarkStart w:id="11" w:name="__Fieldmark__36_301576584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7_3015765842"/>
            <w:bookmarkStart w:id="13" w:name="__Fieldmark__37_301576584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8_3015765842"/>
            <w:bookmarkStart w:id="15" w:name="__Fieldmark__38_301576584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9_3015765842"/>
            <w:bookmarkStart w:id="17" w:name="__Fieldmark__39_301576584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0_3015765842"/>
            <w:bookmarkStart w:id="19" w:name="__Fieldmark__40_301576584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1_3015765842"/>
            <w:bookmarkStart w:id="21" w:name="__Fieldmark__41_301576584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3015765842"/>
            <w:bookmarkStart w:id="23" w:name="__Fieldmark__42_301576584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3015765842"/>
            <w:bookmarkStart w:id="25" w:name="__Fieldmark__43_301576584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4_3015765842"/>
            <w:bookmarkStart w:id="27" w:name="__Fieldmark__44_301576584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3015765842"/>
            <w:bookmarkStart w:id="29" w:name="__Fieldmark__45_301576584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6_3015765842"/>
            <w:bookmarkStart w:id="31" w:name="__Fieldmark__46_301576584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3015765842"/>
            <w:bookmarkStart w:id="33" w:name="__Fieldmark__47_301576584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8_3015765842"/>
            <w:bookmarkStart w:id="35" w:name="__Fieldmark__48_301576584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3015765842"/>
            <w:bookmarkStart w:id="37" w:name="__Fieldmark__49_301576584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0_3015765842"/>
            <w:bookmarkStart w:id="39" w:name="__Fieldmark__50_301576584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3015765842"/>
            <w:bookmarkStart w:id="41" w:name="__Fieldmark__51_301576584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3_3015765842"/>
            <w:bookmarkStart w:id="43" w:name="__Fieldmark__53_301576584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4_3015765842"/>
            <w:bookmarkStart w:id="45" w:name="__Fieldmark__54_301576584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3015765842"/>
            <w:bookmarkStart w:id="47" w:name="__Fieldmark__56_301576584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PRE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REALIZZAT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98_3015765842"/>
            <w:bookmarkStart w:id="49" w:name="__Fieldmark__98_301576584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1_3015765842"/>
            <w:bookmarkStart w:id="51" w:name="__Fieldmark__101_301576584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02_3015765842"/>
            <w:bookmarkStart w:id="53" w:name="__Fieldmark__102_3015765842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3_3015765842"/>
            <w:bookmarkStart w:id="55" w:name="__Fieldmark__103_3015765842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04_3015765842"/>
            <w:bookmarkStart w:id="57" w:name="__Fieldmark__104_3015765842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6_3015765842"/>
            <w:bookmarkStart w:id="59" w:name="__Fieldmark__106_3015765842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07_3015765842"/>
            <w:bookmarkStart w:id="61" w:name="__Fieldmark__107_3015765842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8_3015765842"/>
            <w:bookmarkStart w:id="63" w:name="__Fieldmark__108_3015765842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10_3015765842"/>
            <w:bookmarkStart w:id="65" w:name="__Fieldmark__110_3015765842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2_3015765842"/>
            <w:bookmarkStart w:id="67" w:name="__Fieldmark__112_3015765842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15_3015765842"/>
            <w:bookmarkStart w:id="69" w:name="__Fieldmark__115_301576584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7_3015765842"/>
            <w:bookmarkStart w:id="71" w:name="__Fieldmark__117_301576584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3"/>
      </w:tblGrid>
      <w:tr>
        <w:trPr>
          <w:trHeight w:val="414" w:hRule="atLeast"/>
          <w:cantSplit w:val="true"/>
        </w:trPr>
        <w:tc>
          <w:tcPr>
            <w:tcW w:w="1025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6_3015765842"/>
      <w:bookmarkStart w:id="73" w:name="__Fieldmark__126_3015765842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7_3015765842"/>
      <w:bookmarkStart w:id="75" w:name="__Fieldmark__127_3015765842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8_3015765842"/>
      <w:bookmarkStart w:id="77" w:name="__Fieldmark__128_3015765842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9_3015765842"/>
      <w:bookmarkStart w:id="79" w:name="__Fieldmark__129_3015765842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30_3015765842"/>
      <w:bookmarkStart w:id="81" w:name="__Fieldmark__130_3015765842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31_3015765842"/>
      <w:bookmarkStart w:id="83" w:name="__Fieldmark__131_3015765842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Firma e Timbro)</w:t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  <w:r>
        <w:br w:type="page"/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2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2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2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57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3T09:57:00Z</dcterms:modified>
  <cp:revision>2</cp:revision>
  <dc:subject/>
  <dc:title>DA PRODURRE IN TRIPLICE COPIA DI CUI UNA IN BOLLO</dc:title>
</cp:coreProperties>
</file>